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magenta"/>
          <w:lang w:val="en-US" w:eastAsia="en-US"/>
        </w:rPr>
      </w:pPr>
      <w:r>
        <w:rPr>
          <w:highlight w:val="magenta"/>
          <w:lang w:val="en-US" w:eastAsia="en-US"/>
        </w:rPr>
        <mc:AlternateContent>
          <mc:Choice Requires="wpg">
            <w:drawing>
              <wp:inline distT="0" distB="0" distL="0" distR="0">
                <wp:extent cx="8914765" cy="5828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5828760"/>
                          <a:chOff x="0" y="0"/>
                          <a:chExt cx="891468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7542000" cy="502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3680"/>
                            <a:ext cx="4685760" cy="1143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todont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ancus arvernensi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71880"/>
                            <a:ext cx="6284520" cy="331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513880"/>
                            <a:ext cx="399996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mmouth méridion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 Mammuthus meridionali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Mammouth des steppe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 Mammuthus trongotherii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Mammouth laineux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 Mammuthus primigenius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884760"/>
                            <a:ext cx="2625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éphant d’Af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( Loxodonta africana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571280"/>
                            <a:ext cx="239904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éphant d’ As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( Elephas maximus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4920" y="685800"/>
                            <a:ext cx="12942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32171"/>
                              <a:gd name="adj5" fmla="val 100138"/>
                              <a:gd name="adj6" fmla="val -58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boscidien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laires s à crêtes, tromp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685800"/>
                            <a:ext cx="913680" cy="7995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00078"/>
                              <a:gd name="adj4" fmla="val 1583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mmutid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laires à mamel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685760"/>
                            <a:ext cx="1065600" cy="570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79888"/>
                              <a:gd name="adj4" fmla="val 139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lephantides 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laires à lam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856960"/>
                            <a:ext cx="1370880" cy="5716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8333"/>
                              <a:gd name="adj4" fmla="val 1112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enre Mammuthu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uble courbure des défens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999240"/>
                            <a:ext cx="1637640" cy="228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32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enre Loxodon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685760"/>
                            <a:ext cx="1142280" cy="228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0138"/>
                              <a:gd name="adj4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enre Eleph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458.95pt" coordorigin="0,0" coordsize="14039,9179">
                <v:rect id="shape_0" stroked="f" o:allowincell="f" style="position:absolute;left:0;top:0;width:1403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60;top:1080;width:11876;height:79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aqua" stroked="t" o:allowincell="f" style="position:absolute;left:3239;top:1439;width:7378;height:18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todonte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ancus arvernensi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2340;top:3420;width:9896;height:5217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3959;width:629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mmouth méridion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 Mammuthus meridionalis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Mammouth des steppes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 Mammuthus trongotherii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Mammouth laineux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 Mammuthus primigenius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0;top:6118;width:4133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éphant d’Af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( Loxodonta africana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7199;width:3777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éphant d’ As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( Elephas maximus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1819;top:1080;width:2037;height:719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boscidien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laires s à crêtes, tromp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960;top:1080;width:1438;height:125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mmutid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laires à mamel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379;width:1677;height:897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lephantides 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laires à la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499;width:2158;height:89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enre Mammuthu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uble courbure des défe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298;width:2578;height:35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enre Loxodon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7379;width:1798;height:35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enre Eleph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461645</wp:posOffset>
                </wp:positionV>
                <wp:extent cx="2637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lassification des Mammou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36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Classification des Mammou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51:00Z</dcterms:created>
  <dc:creator>apouille</dc:creator>
  <dc:description/>
  <cp:keywords/>
  <dc:language>en-US</dc:language>
  <cp:lastModifiedBy>apouille</cp:lastModifiedBy>
  <dcterms:modified xsi:type="dcterms:W3CDTF">2010-06-04T12:20:00Z</dcterms:modified>
  <cp:revision>14</cp:revision>
  <dc:subject/>
  <dc:title/>
</cp:coreProperties>
</file>